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378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skacząca 55 c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iłka masująca 6,5 cm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3050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nel pros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91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mki aktywności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310" cy="3742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staw sportowy z namiot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ęczowe li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6490" cy="3772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ster miodu - g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3610" cy="3029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ozaika XXL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165" cy="3580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rrarium – zestaw kloc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715" cy="3048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łomki konstrukcyjne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6210" cy="3115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ocki G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875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ąsienice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5940" cy="240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łek  duż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5085" cy="3315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elofunkcyjny  materac  składa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830" cy="2723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limpijski  tor  przeszkó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0485" cy="2905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rzyni gimnastyczna mała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750" cy="1924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 z  orbit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5:00Z</dcterms:created>
  <dc:creator>Admin</dc:creator>
  <dc:description/>
  <cp:keywords/>
  <dc:language>en-US</dc:language>
  <cp:lastModifiedBy>echylinska_2</cp:lastModifiedBy>
  <cp:lastPrinted>2011-10-03T14:26:00Z</cp:lastPrinted>
  <dcterms:modified xsi:type="dcterms:W3CDTF">2011-10-06T13:14:00Z</dcterms:modified>
  <cp:revision>16</cp:revision>
  <dc:subject/>
  <dc:title> </dc:title>
</cp:coreProperties>
</file>