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378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łka skacząca minimum 55 c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76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iłka masująca minimum 6 cm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3050" cy="296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nel pros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918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mki aktywności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5310" cy="3742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staw sportowy z namiot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ęczowe liny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6490" cy="3772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ster miod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0:00Z</dcterms:created>
  <dc:creator>Admin</dc:creator>
  <dc:description/>
  <cp:keywords/>
  <dc:language>en-US</dc:language>
  <cp:lastModifiedBy>echylinska_2</cp:lastModifiedBy>
  <cp:lastPrinted>2011-10-03T14:01:00Z</cp:lastPrinted>
  <dcterms:modified xsi:type="dcterms:W3CDTF">2011-10-04T11:58:00Z</dcterms:modified>
  <cp:revision>4</cp:revision>
  <dc:subject/>
  <dc:title> </dc:title>
</cp:coreProperties>
</file>