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43785" cy="2850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285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iłka skacząca 55 c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99765" cy="284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Piłka masująca 6,5 cm</w:t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83050" cy="29629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0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unel prost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4370" cy="39185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91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omki aktywności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15310" cy="37426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374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Zestaw sportowy z namiote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6275" cy="29095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90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ęczowe liny</w:t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66490" cy="37725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laster miodu - gr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53610" cy="30295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Mozaika XXL</w:t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95165" cy="35807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358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errarium – zestaw klocków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61715" cy="30486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łomki konstrukcyjne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96210" cy="31153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locki GE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29660" cy="28759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Gąsienice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75940" cy="24098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ałek  duż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25085" cy="33153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085" cy="331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ielofunkcyjny  materac  składany</w:t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1830" cy="27235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limpijski  tor  przeszkó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10485" cy="29057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krzyni gimnastyczna mała</w:t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90750" cy="19240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iłka  z  orbitą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2:05:00Z</dcterms:created>
  <dc:creator>Admin</dc:creator>
  <dc:description/>
  <cp:keywords/>
  <dc:language>en-US</dc:language>
  <cp:lastModifiedBy>echylinska_2</cp:lastModifiedBy>
  <cp:lastPrinted>2011-10-03T14:26:00Z</cp:lastPrinted>
  <dcterms:modified xsi:type="dcterms:W3CDTF">2011-10-06T13:13:00Z</dcterms:modified>
  <cp:revision>16</cp:revision>
  <dc:subject/>
  <dc:title> </dc:title>
</cp:coreProperties>
</file>